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тавка «Школьная пор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анфары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рузья! Мы рады видеть вас!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аталью Юрьевну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редставим мы сейчас.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Она – источник славных дел!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ё оружие – белый мел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Указка, тряпка и доска, -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рощайте, скука и тоска.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ё стихия – превращенья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остичь хотела она все явления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С природою была на «ты»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Любит животных и цветы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Собрались мы в этом зале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Чтобы вам сейчас сказать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Что без вас бы мы не знали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Как читать и как писать.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ы входили в класс с испугом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ы толпились друг за другом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 соседке лезли в волосы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Три огромных гладиолуса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А у окошка открытого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ся от солнца залитая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И не страшная и не сердитая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идела наша Наталья Юрьевна дорогая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ют дети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а мелодию « Лучше нету того цвету».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Лучше нету того цвету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Когда яблоня цветёт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Лучше нету той минуты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Когда в класс она войдёт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Она на класс притихший взглянет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Опоздавших пожурит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у а дальше, знаем сами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Блиц-опрос нам учинит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- Говорят, что мы липучки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е даем мы ей прохода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о она как солнца лучик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Убежавший с небосвода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е голос так певуч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Ласковый и мудрый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Словно первый нежный луч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ачинает утро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е добрая рука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сли загрустили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рикоснется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Так легка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И подарит крылья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Кем мы станем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еизвестно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аши цели далеки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ы дружны, как 6ноты в песне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аши все ученики.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ы за вас - в огонь и в воду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икогда не подведем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сли надо, в Интернете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Жениха мы вам найдем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сли же не получится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ы не будем мучится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одрасту и подучусь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Сам тогда на вас женюсь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мелодию «Волшебник – недоучка»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е даром преподаватели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ремя на нас потратили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аша учительница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ерила в нас не зря!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Да! Да!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Стихи сочиняет, рисует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отовит, и вяжет, и шьет,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Играет на сцене, танцует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И даже представьте, поет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>Поют учителя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а мелодию « Русское поле».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 школе, снова ты в школе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Дождь ли идёт, или падает снег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о не ропщу я, мне моя доля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Не надоест, не наскучит во век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ипев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е сравниться ни с чем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едагога удел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Я люблю вас, ребята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не без вас счастья нет!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И везенье моё не пройдёт стороной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Если рядом со мной 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Детский смех!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ы справедливых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ждем решений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Единства взглядов, мыслей, мнений,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глядитесь зорче в лица наши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Милее всех у нас – Наташа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ют дети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а мелодию «Школьная пора»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Школьная пора, где при всякой погоде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Пропадаем пропадом в школе своей</w:t>
      </w:r>
    </w:p>
    <w:p>
      <w:pPr>
        <w:pStyle w:val="Normal"/>
        <w:tabs>
          <w:tab w:val="clear" w:pos="708"/>
          <w:tab w:val="left" w:pos="4166" w:leader="none"/>
        </w:tabs>
        <w:rPr/>
      </w:pPr>
      <w:r>
        <w:rPr>
          <w:sz w:val="27"/>
          <w:szCs w:val="27"/>
        </w:rPr>
        <w:t>А ночью сниться учителя голос: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  <w:t>Выучи таблицу ты поскорей.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з. Заставка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 бываю такая разная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капризная, то прекрасная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красавица, мисс Вселенная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покладиста, то с характером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в горящие избы на лошад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отчаянно требую помощ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жена, то примерная дочка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смеюсь, то рыдаю белугой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о мирюсь, то ругаюсь с подруг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е больна я, не в психике трещина –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сто Я – стопроцентная ЖЕНЩИНА!</w:t>
      </w:r>
    </w:p>
    <w:p>
      <w:pPr>
        <w:pStyle w:val="Normal"/>
        <w:rPr/>
      </w:pPr>
      <w:r>
        <w:rPr>
          <w:sz w:val="27"/>
          <w:szCs w:val="27"/>
        </w:rPr>
        <w:t>Мне нравиться, что я могу любить,</w:t>
        <w:br/>
        <w:t>Мне хочется любить и жизнь творить.</w:t>
        <w:br/>
        <w:t>Мне нравиться искать и знать, что правда есть.</w:t>
        <w:br/>
        <w:t>Мне нравиться петь, танцевать, писать,</w:t>
        <w:br/>
        <w:t>Мне нравиться творить все без разбора.</w:t>
        <w:br/>
        <w:t>Мне нравиться летать, я не хочу страдать,</w:t>
        <w:br/>
        <w:t>Я не хочу, чтоб было душе больно.</w:t>
        <w:br/>
        <w:t>Я жить без имени, без смысла не могу,</w:t>
        <w:br/>
        <w:t>Я жизнь без творчества себе не представля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вышивка. Вышиваю крестом или полу-крестом, и после окончания дарю друзья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живопись. Вообще-то это громко сказано в моем случае. Малюю потихонечку маслом и делаю карандашные портрети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кулинария. Обожаю готовить и печь, пока никто не отравилс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аскартелу. Тут интересы разносторонние – от росписи по стеклу до гномиков из шерст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утешествия. Много где была, чего виде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документальное кино о животных, природе, планете, обо всем что нас окружае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интересны разные мнения о сотворении мира, о космос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хочу заняться арабским или турецким… нравится история востока, религий и т.д.</w:t>
        <w:br/>
        <w:t>Желаю вам любви и красоты,</w:t>
        <w:br/>
        <w:t>Душевного, домашнего уют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ания велич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вори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чера опять на первой полос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исали обо мне газеты вс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то я учитель – класс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 умница – атас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что я покорю сегодня класс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ще что-то там было про уро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 то, что нужно изобразить итог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 то, как я пою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 то, как говорю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 манию величия мо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Припев: </w:t>
      </w:r>
      <w:r>
        <w:rPr>
          <w:b/>
          <w:i/>
          <w:sz w:val="27"/>
          <w:szCs w:val="27"/>
        </w:rPr>
        <w:t>(поет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Живи спокойно стра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читель я такой од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ыть не желаю в тен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у, изви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ворит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аляйте. Говорите обо мн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не это даже нравиться вполн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 что себя люблю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что сама хвалю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ак просто больше ждать я не мог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 буду петь завистников дразн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эпоху эту времени мен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е падая в цене, и вечно на кон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пусть по  больше, судят обо мн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пев</w:t>
      </w:r>
    </w:p>
    <w:p>
      <w:pPr>
        <w:pStyle w:val="Normal"/>
        <w:tabs>
          <w:tab w:val="clear" w:pos="708"/>
          <w:tab w:val="left" w:pos="4166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 чего начинается Родина?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 чего начинается школа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 учителя, прежде всего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т с этой великой женщины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торой так много дан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 чего начинается школа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 учительских пристальных глаз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 забот этой сильной женщины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то помнит о каждом из нас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то ж, поистине нам, учителям, дана от Бога бесконечная любовь к детя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лоса детей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а почему птицы не летают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а почему луна ночью, а солнце днем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а почему в пустыне миражи?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оло игруше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Я помню себя маленькой, застенчивой и робкой. Одной рукой я держалась за руку мамы, а другой опиралась на руку учителя. Я чувствовала эту опору и для меня она была важ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Именно поэтому, моей визитной карточкой в жизнь стала моя профессия. Профессия Учителя. Это так знаменательно, в сегодняшний праздник говорить о самом главном в моей жиз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И вот она, родная 1 и мой любимый класс. Вот где сбываются мечты. А главное, желание сердца найти ответ на все почему ребенка, стать ему добрым другом и помощником. И это желание стало реальность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еру свеч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Эта зажженная свеча символ царящей гармонии. Мне доверена трогательная, чистая, как хрустальный шар душа ребенка. Пусть в моих руках, в наших учительских руках, она заиграет всеми цветами радости, самыми яркими, самыми благородными. Пусть наши руки наполнят их сердца мудростью, а школа оставит самые добрые воспомин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в творчестве рождается успех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ебята и учитель здесь одна семь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зыка волшебная страна – входят дети. (поклон)</w:t>
      </w:r>
    </w:p>
    <w:p>
      <w:pPr>
        <w:pStyle w:val="Normal"/>
        <w:tabs>
          <w:tab w:val="clear" w:pos="708"/>
          <w:tab w:val="left" w:pos="416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29:00Z</dcterms:created>
  <dc:creator>ученик 8</dc:creator>
  <dc:description/>
  <cp:keywords/>
  <dc:language>en-US</dc:language>
  <cp:lastModifiedBy>Наташа</cp:lastModifiedBy>
  <cp:lastPrinted>2011-03-31T20:19:00Z</cp:lastPrinted>
  <dcterms:modified xsi:type="dcterms:W3CDTF">2011-04-13T17:16:00Z</dcterms:modified>
  <cp:revision>20</cp:revision>
  <dc:subject/>
  <dc:title>Друзья</dc:title>
</cp:coreProperties>
</file>